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6: </w:t>
      </w:r>
      <w:r>
        <w:rPr>
          <w:rFonts w:cs="Tahoma" w:ascii="Tahoma" w:hAnsi="Tahoma"/>
          <w:b/>
          <w:sz w:val="20"/>
          <w:szCs w:val="20"/>
        </w:rPr>
        <w:t>Dostawa urządzenia wielofunkcyjnego (1 szt.)  dla Sekcji BHP i PPOŻ.</w:t>
      </w:r>
    </w:p>
    <w:p>
      <w:pPr>
        <w:pStyle w:val="Heading1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Kopiarko-drukarka-skaner-fax (1 szt.)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62"/>
        <w:gridCol w:w="2919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ielofunkcyjne drukarka/skaner/kopiarka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druku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erow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miar nośnik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6 – A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ć tonera dostarczonego z urządzeniem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000 stron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RUKARK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200x600 dp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ędkość druku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0 str./min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jnik papieru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50 arkusz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ANER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skaner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olikowy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zdzielczość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x1200 dp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PIARK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600x600 dp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kość kopiowani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8 str./min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niejszanie/powiększanie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-400%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kość transmisji danych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,4 kBps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bez włączonego komputer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jścia/wyjści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 x USB 2.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nel kontrolny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y z rodziny Windows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ządzenie musi być gotowe do pracy dostarczone z pełnymi tonerami, kabel drukarkowy USB w zestaw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6/14 – zadanie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15:00Z</dcterms:created>
  <dc:creator>BPiK</dc:creator>
  <dc:description/>
  <cp:keywords/>
  <dc:language>en-US</dc:language>
  <cp:lastModifiedBy>abojarska</cp:lastModifiedBy>
  <dcterms:modified xsi:type="dcterms:W3CDTF">2014-04-14T10:15:00Z</dcterms:modified>
  <cp:revision>2</cp:revision>
  <dc:subject/>
  <dc:title>Załącznik nr 4 </dc:title>
</cp:coreProperties>
</file>